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صرف عربی </w:t>
      </w:r>
      <w:r>
        <w:rPr>
          <w:rFonts w:cs="Tahoma" w:ascii="Tahoma" w:hAnsi="Tahoma"/>
          <w:b/>
          <w:bCs/>
          <w:color w:val="0000FF"/>
          <w:sz w:val="24"/>
          <w:szCs w:val="24"/>
          <w:u w:val="single"/>
        </w:rPr>
        <w:t>1</w:t>
      </w:r>
    </w:p>
    <w:p>
      <w:pPr>
        <w:pStyle w:val="Normal"/>
        <w:spacing w:before="0" w:after="200"/>
        <w:jc w:val="left"/>
        <w:rPr/>
      </w:pP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صیغۀ مؤکَّد فعل مضارع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یَََضْرِبُون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کدام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یَضْرِبِنَّ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یَضْرِبْنانِّ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یَضْرِبَنَّ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یَضْرِبُنّ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کدام گزینه، فعل مضارع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یَسَرَ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یَضَعُ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ُرِیدَ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ُوِتِل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3</w:t>
      </w:r>
      <w:r>
        <w:rPr>
          <w:rFonts w:cs="Tahoma" w:ascii="Tahoma" w:hAnsi="Tahoma"/>
          <w:b/>
          <w:bCs/>
          <w:sz w:val="24"/>
          <w:szCs w:val="24"/>
          <w:rtl w:val="true"/>
        </w:rPr>
        <w:t>. 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در کدام گزینه،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فی نیست؟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﴿ربّنا انّک تعلم ما نخفی و ما نُعْلِنُ﴾ 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براهیم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/ </w:t>
      </w:r>
      <w:r>
        <w:rPr>
          <w:rFonts w:cs="Tahoma" w:ascii="Tahoma" w:hAnsi="Tahoma"/>
          <w:b/>
          <w:bCs/>
          <w:color w:val="FF0000"/>
          <w:sz w:val="24"/>
          <w:szCs w:val="24"/>
        </w:rPr>
        <w:t>38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)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﴿ وما ارسلناک الا رحمةً للعالمین﴾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نبیاء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/ </w:t>
      </w:r>
      <w:r>
        <w:rPr>
          <w:rFonts w:cs="Tahoma" w:ascii="Tahoma" w:hAnsi="Tahoma"/>
          <w:b/>
          <w:bCs/>
          <w:sz w:val="24"/>
          <w:szCs w:val="24"/>
        </w:rPr>
        <w:t>107</w:t>
      </w:r>
      <w:r>
        <w:rPr>
          <w:rFonts w:cs="Tahoma" w:ascii="Tahoma" w:hAnsi="Tahoma"/>
          <w:b/>
          <w:bCs/>
          <w:sz w:val="24"/>
          <w:szCs w:val="24"/>
          <w:rtl w:val="true"/>
        </w:rPr>
        <w:t>)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﴿ولقد خلقنا فوقکم سبع طرائق وما کنّا عن الخلق غافلین﴾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ؤمنون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/ </w:t>
      </w:r>
      <w:r>
        <w:rPr>
          <w:rFonts w:cs="Tahoma" w:ascii="Tahoma" w:hAnsi="Tahoma"/>
          <w:b/>
          <w:bCs/>
          <w:sz w:val="24"/>
          <w:szCs w:val="24"/>
        </w:rPr>
        <w:t>17</w:t>
      </w:r>
      <w:r>
        <w:rPr>
          <w:rFonts w:cs="Tahoma" w:ascii="Tahoma" w:hAnsi="Tahoma"/>
          <w:b/>
          <w:bCs/>
          <w:sz w:val="24"/>
          <w:szCs w:val="24"/>
          <w:rtl w:val="true"/>
        </w:rPr>
        <w:t>)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﴿وما یَجْحَدُ بآیاتنا الا الکافرون﴾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نکبوت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/ </w:t>
      </w:r>
      <w:r>
        <w:rPr>
          <w:rFonts w:cs="Tahoma" w:ascii="Tahoma" w:hAnsi="Tahoma"/>
          <w:b/>
          <w:bCs/>
          <w:sz w:val="24"/>
          <w:szCs w:val="24"/>
        </w:rPr>
        <w:t>47</w:t>
      </w:r>
      <w:r>
        <w:rPr>
          <w:rFonts w:cs="Tahoma" w:ascii="Tahoma" w:hAnsi="Tahoma"/>
          <w:b/>
          <w:bCs/>
          <w:sz w:val="24"/>
          <w:szCs w:val="24"/>
          <w:rtl w:val="true"/>
        </w:rPr>
        <w:t>)</w:t>
        <w:br/>
        <w:br/>
      </w:r>
      <w:r>
        <w:rPr>
          <w:rFonts w:cs="Tahoma" w:ascii="Tahoma" w:hAnsi="Tahoma"/>
          <w:b/>
          <w:bCs/>
          <w:sz w:val="24"/>
          <w:szCs w:val="24"/>
        </w:rPr>
        <w:t>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کدام فعل به درستی مجهول نشده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جاب </w:t>
      </w:r>
      <w:r>
        <w:rPr>
          <w:rFonts w:cs="Tahoma" w:ascii="Tahoma" w:hAnsi="Tahoma"/>
          <w:b/>
          <w:bCs/>
          <w:sz w:val="24"/>
          <w:szCs w:val="24"/>
          <w:rtl w:val="true"/>
        </w:rPr>
        <w:t>--------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ُجِیبَ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آمَرَ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---------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ُومِر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بَاعَ 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-----------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بُویِعَ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اتَلَ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----------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ُوتِل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sz w:val="24"/>
          <w:szCs w:val="24"/>
        </w:rPr>
        <w:t>5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کدام گزینه به معنای مشارکت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تَوٰارَدَ القومُ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.   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شارَکَ محمّد‍ٌ علیاً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خْتَصَمَ الرجَلانِ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 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َضٰارَبَ القومُ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</w:rPr>
        <w:t>6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کدام یک از عبارات زیر، فعل ماضی به کار نرفته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علّماتُ قُلن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ماذا خَرَجَتْ مریمُ من المدرسة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الت المعلّمةُ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نّ مریم قد خرجَتْ من المدرسةِ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یا ایتّها الطالباتُ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خَفْنَ من اللهِ فی أعْمالِکُنَّ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یا ایتها الطالباتُ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ِمَاذَا خِفْتُنَّ مِنْ غیر اللهِ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کدام گزینه، اسم فعل قیاسی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شَتَّانَ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لَیْک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ُفٍّ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   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حَذَارِ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8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کدام دسته، فعل متعدی به کار نرفته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طالَ، اِسْوَدَّ کَسَرَ                     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َبُنَ، عَطِشَ، قَذِر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نْصَرَفَ، أکْرَمَ، اِقشَعَرَّ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َرَّبَ، اِفْرَنْقَعَ، تَمَزّق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جهول کدام فعل نادرست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ذاکَرَ أحمَدُ دُرُسَهُ ذُوکِرَتْ دُرُوسُهُ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صُمْتُ رَمَضانَ صِیمَ رَمَضانُ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سْتَخْرَجَ العُمّالُ الذَّهَبَ مِنَ المَنْجَمِ اُسْتُخْرِجَ الذَّهَبُ مِنَ المَنْجَمِ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ذَهَبَ أحمدُ بِأخِیهِ ذَهَبَ بِأخِیهِ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0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کدام گزینه، فعل مضاعف به کار رفته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﴿یدخل من یشاء فی رحمته والظالمین أعدلّهم عذاباً ألیماً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﴿یعظکم اللهُ أن تعودوا لِمثْلِهِ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قَرْنَ فی بیوتکنّ ولا تبرّجْنَ تَبَرّج الجاهلیّة الأولی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جعلنا فیها جنّات من نخیل وأعناب وفجّرنا فیها من العیون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1</w:t>
      </w:r>
      <w:r>
        <w:rPr>
          <w:rFonts w:cs="Tahoma" w:ascii="Tahoma" w:hAnsi="Tahoma"/>
          <w:b/>
          <w:bCs/>
          <w:sz w:val="24"/>
          <w:szCs w:val="24"/>
          <w:rtl w:val="true"/>
        </w:rPr>
        <w:t>. 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ِداء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ز چه بابی ساخته شده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صدر ثلاثی مجرد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فعال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فاع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 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فعیل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2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کدام گزینه در بارۀ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عْطَی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آیۀ مبارکِ زیر درست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﴿قال رَبّنٌا الذین أعْطَی کلَّ شیء خلقه ثمَّ هدی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مفرد مذکر غایب ماضی ـ متعدّی دو مفعولی   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 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تکلّم وحدۀ مضارع ـ متعدّی یک مفعول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تکلّم وحدۀ مضارع ـ متعدّی دو مفعولی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فدر مذکر غایب ماضی ـ متعدّی یک مفعول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ا توجه به قواعد اعلال، کدام گزینه درست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یُعَ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ُ   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یَعِدُ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یُوعِدُ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یُوعَدُ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عل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خان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در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خانَهُ احمدُ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ازم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             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تعد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ازم و متعدی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ه فاعل بستگی دار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</w:rPr>
        <w:t>15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کدام گزینه، از باب افعال ساخته نشده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نشراح                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نتباه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نقیاد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نکسار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6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کدام گزینه، تمامی کلمات، رباعی مزید هستند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تَبَعْثَرَ ـ اِحْرَنْجَمَ ـ اِقْشَعَرَّ        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نبثق ـ اِفْرَنْقَعَ ـ تَدَهْوَر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َبَعْثَرَ ـ تَمَشَّی ـ اِحْمَرَّ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قْشَعَرَّ ـ شَاهَدَ ـ زَلْزَل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کدام گزینه تغییرات ظاهری فعل در هنگام جزم با حالت نصب متفاوت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یَسیروُنَ       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یَنْجَحْن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َصْدُرانِ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            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نَشْکُرُ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8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کدام یک از افعال زیر، عامل جزم، ادات شرط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﴿یا لیتنی لَمْ اُوتَ کتابَیه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﴿ألم نجعل به عَیْنَیْنِ ولساناً وشفتَیْنِ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﴿فَلْیَکُنْ سرورک بما نَلْتَ من آخرتُک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﴿انْ احسنتم أحسنتم لِأنفسکم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9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صیغۀ فعل </w:t>
      </w:r>
      <w:r>
        <w:rPr>
          <w:rFonts w:cs="Tahoma" w:ascii="Tahoma" w:hAnsi="Tahoma"/>
          <w:b/>
          <w:bCs/>
          <w:sz w:val="24"/>
          <w:szCs w:val="24"/>
          <w:rtl w:val="true"/>
        </w:rPr>
        <w:t>: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َدَتْ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در آیۀ مبارک ﴿قد بَدتِ البغضاءُ من افواههم </w:t>
      </w:r>
      <w:r>
        <w:rPr>
          <w:rFonts w:cs="Tahoma" w:ascii="Tahoma" w:hAnsi="Tahoma"/>
          <w:b/>
          <w:bCs/>
          <w:sz w:val="24"/>
          <w:szCs w:val="24"/>
          <w:rtl w:val="true"/>
        </w:rPr>
        <w:t>...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﴾ کدام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فرد مؤنّث غای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          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فرد مؤنّث حاضر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خاطب</w:t>
      </w:r>
      <w:r>
        <w:rPr>
          <w:rFonts w:cs="Tahoma" w:ascii="Tahoma" w:hAnsi="Tahoma"/>
          <w:b/>
          <w:bCs/>
          <w:sz w:val="24"/>
          <w:szCs w:val="24"/>
          <w:rtl w:val="true"/>
        </w:rPr>
        <w:t>)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فدر مذکّر غایب   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فرد مذکّر حاضر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خاطب</w:t>
      </w:r>
      <w:r>
        <w:rPr>
          <w:rFonts w:cs="Tahoma" w:ascii="Tahoma" w:hAnsi="Tahoma"/>
          <w:b/>
          <w:bCs/>
          <w:sz w:val="24"/>
          <w:szCs w:val="24"/>
          <w:rtl w:val="true"/>
        </w:rPr>
        <w:t>)</w:t>
        <w:br/>
        <w:br/>
      </w:r>
      <w:r>
        <w:rPr>
          <w:rFonts w:cs="Tahoma" w:ascii="Tahoma" w:hAnsi="Tahoma"/>
          <w:b/>
          <w:bCs/>
          <w:sz w:val="24"/>
          <w:szCs w:val="24"/>
        </w:rPr>
        <w:t>20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عل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بْتَغَوْا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آیۀ ﴿قُل لَوْ کان معه آلهةٌ کما یقولونَ إذَاً لابْتَغَوْا إلی العرشِ سَبیلاً﴾ چه نوع فعلی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عل ماضی، جمع مذکر مخاطب و معتل العین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جوف</w:t>
      </w:r>
      <w:r>
        <w:rPr>
          <w:rFonts w:cs="Tahoma" w:ascii="Tahoma" w:hAnsi="Tahoma"/>
          <w:b/>
          <w:bCs/>
          <w:sz w:val="24"/>
          <w:szCs w:val="24"/>
          <w:rtl w:val="true"/>
        </w:rPr>
        <w:t>)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عل امر، جمع مذکر مخاطب و معتل اللام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اقص</w:t>
      </w:r>
      <w:r>
        <w:rPr>
          <w:rFonts w:cs="Tahoma" w:ascii="Tahoma" w:hAnsi="Tahoma"/>
          <w:b/>
          <w:bCs/>
          <w:sz w:val="24"/>
          <w:szCs w:val="24"/>
          <w:rtl w:val="true"/>
        </w:rPr>
        <w:t>)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فعل ماضی، جمع مذکر غایب و معتل اللام 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ناقص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)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عل ماضی، جمع مذکر غایب و معتل الفاء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ثال</w:t>
      </w:r>
      <w:r>
        <w:rPr>
          <w:rFonts w:cs="Tahoma" w:ascii="Tahoma" w:hAnsi="Tahoma"/>
          <w:b/>
          <w:bCs/>
          <w:sz w:val="24"/>
          <w:szCs w:val="24"/>
          <w:rtl w:val="true"/>
        </w:rPr>
        <w:t>)</w:t>
        <w:br/>
        <w:br/>
      </w:r>
      <w:r>
        <w:rPr>
          <w:rFonts w:cs="Tahoma" w:ascii="Tahoma" w:hAnsi="Tahoma"/>
          <w:b/>
          <w:bCs/>
          <w:sz w:val="24"/>
          <w:szCs w:val="24"/>
        </w:rPr>
        <w:t>2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عل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سْتَمَع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در عبارتِ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سْمَعْتُهُ فَاسْتَمَع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چه معنایی را تداعی می‌کند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مطاوعه 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ثرپذیری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                          </w:t>
      </w:r>
      <w:r>
        <w:rPr>
          <w:rFonts w:cs="Tahoma" w:ascii="Tahoma" w:hAnsi="Tahoma"/>
          <w:b/>
          <w:bCs/>
          <w:sz w:val="24"/>
          <w:szCs w:val="24"/>
          <w:rtl w:val="true"/>
        </w:rPr>
        <w:t> 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شارکت در انجام فعل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لالغه در معنای ثلاثی مجرّد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نای ثلاثی مجرّد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2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صدر فعل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صا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صوام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 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صوم، صیام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صاومه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صائم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کدام گزینه بیانگر حالت امری فعل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ُؤمِنُون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ئْمِنُوا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ُومِنُوا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ِئْمَنُوا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   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آمِنُوا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کدام گزینه، تمامی کلامات فعل نیستند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فَلْیَتَضَرَّعْ ـ الْمُسْتَضْعَفُونَ ـ اِلْتَحَقْتُ         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ا تَخافِی ـ أرْضِعی ـ خِفْتِ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َیَصْدُرُ ـ تَقولَنَّ ـ لَنْ یَرْسَبَ        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کَتَبتُنَّ ـ زَهِدُوا ـ لا تَمْشنِ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5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در آیۀ مبارک ﴿قُل یا أهل الکتاب تَعَالَوْا إلی کلمة سواء بیننا وبینکم﴾ فعل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َعَالَوْا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چه نوع فعلی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فعل جامد امری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  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عل ناقص التصرف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عل تام التصرف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عل جامد مضارع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6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عل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بَاع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در جملۀ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بَاعَ احمد سِلْعَتَهُ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کدام معنای باب افعال به کار رفته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خالف معنای ثلاثی مجرّد     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لب و زدودن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عرضه کرد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                 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نای ثلاثی مجرّد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کدام گزینه در بارۀ فعل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تَّخَذَتْ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ست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فرد مؤنث غایب                     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فعل ثلاثی مجرد از 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تَخَذَ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»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اضی و معلوم 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بنی بر فتح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8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کدام گزینه، ضمیر پیوسته به کار نرفته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دَعَتْ   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َعَوا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َدْعِینَ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َدْعَوْن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9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گزینۀ درست را مشخص کنی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نَّ الطلّابَ ذُهِبُوا بِهِمْ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ِنَّ الطلّاب ذُهِبَ بِهِمْ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ذهِبوُا الطلّابُ بِهِمُ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یا ایُّها الطلابُ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ذُهِبْتُمُ بِهِمْ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</w:rPr>
        <w:t>30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روف اصلی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ستسقاء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س، ق، ی   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، ق، ء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، ق، ا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، ق، و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23:00Z</dcterms:created>
  <dc:creator>mj_shahroodi</dc:creator>
  <dc:description/>
  <cp:keywords/>
  <dc:language>en-US</dc:language>
  <cp:lastModifiedBy>mj_shahroodi</cp:lastModifiedBy>
  <dcterms:modified xsi:type="dcterms:W3CDTF">2009-01-15T05:23:00Z</dcterms:modified>
  <cp:revision>1</cp:revision>
  <dc:subject/>
  <dc:title/>
</cp:coreProperties>
</file>